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</w:t>
      </w:r>
      <w:r>
        <w:rPr/>
        <w:t>.., dnia ……………2026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PROTOKÓŁ   ODBI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tatecznego odbioru usługi polegającej na: 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zgodnie z umową/zleceniem nr ……………. z dnia ………..2026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nej przez Firm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K O M I S J A  W  S K Ł A D Z I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Przewodniczący – 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złonek – 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– ………………………………………………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 zapoznaniu się na miejscu z dokumentacją oraz stanem  robót stwierdziła co następuje :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1.  Końcowa wartość wykonanej usługi wynosi</w:t>
      </w:r>
      <w:r>
        <w:rPr>
          <w:b/>
          <w:sz w:val="24"/>
          <w:szCs w:val="24"/>
        </w:rPr>
        <w:t>: ……………………….. zł  brutto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2.  Usługa wykonana została zgodnie z  umową/zleceniem nr ………………………               z dnia ……...2026 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Termin wykonania usługi: …………………..2026 roku –</w:t>
      </w:r>
      <w:r>
        <w:rPr>
          <w:b/>
          <w:sz w:val="24"/>
          <w:szCs w:val="24"/>
        </w:rPr>
        <w:t xml:space="preserve"> termin został/nie został dotrzyma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 Zakres wykonanej usługi jest zgodny  z ofertą z dnia  – załącznik do um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.  Roboty pod względem technicznym zostały wykonane należyc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 Inne uwagi komisji: - bez uwag -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Na tym protokół zakończono i podpisano: 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                </w:t>
      </w:r>
      <w:r>
        <w:rPr/>
        <w:t>1.   ....................................................................</w:t>
      </w:r>
    </w:p>
    <w:p>
      <w:pPr>
        <w:pStyle w:val="Normal"/>
        <w:spacing w:lineRule="auto" w:line="480"/>
        <w:ind w:left="4956" w:hanging="0"/>
        <w:rPr/>
      </w:pPr>
      <w:r>
        <w:rPr/>
        <w:t>2.    ....................................................................</w:t>
      </w:r>
    </w:p>
    <w:p>
      <w:pPr>
        <w:pStyle w:val="Normal"/>
        <w:spacing w:lineRule="auto" w:line="480"/>
        <w:ind w:left="4956" w:hanging="0"/>
        <w:rPr/>
      </w:pPr>
      <w:r>
        <w:rPr/>
        <w:t>3.   …………………………………………….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KIEROWNIK STUN</w:t>
      </w:r>
    </w:p>
    <w:p>
      <w:pPr>
        <w:pStyle w:val="Normal"/>
        <w:spacing w:lineRule="auto" w:line="480"/>
        <w:rPr/>
      </w:pPr>
      <w:r>
        <w:rPr/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/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right="0" w:hanging="0"/>
      <w:outlineLvl w:val="2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JednostkaWojskowa5700</dc:creator>
  <dc:description/>
  <cp:keywords/>
  <dc:language>en-US</dc:language>
  <cp:lastModifiedBy>Śliwińska Katarzyna</cp:lastModifiedBy>
  <cp:lastPrinted>2023-01-02T14:17:00Z</cp:lastPrinted>
  <dcterms:modified xsi:type="dcterms:W3CDTF">2026-02-27T10:00:00Z</dcterms:modified>
  <cp:revision>36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XMblg70Z04AZEJ1mQoSvhWpLKJ/L9Aa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213b027-5df4-4591-90de-1d46dcd7f069</vt:lpwstr>
  </property>
  <property fmtid="{D5CDD505-2E9C-101B-9397-08002B2CF9AE}" pid="10" name="s5636:Creator type=IP">
    <vt:lpwstr>10.68.150.89</vt:lpwstr>
  </property>
  <property fmtid="{D5CDD505-2E9C-101B-9397-08002B2CF9AE}" pid="11" name="s5636:Creator type=author">
    <vt:lpwstr>JednostkaWojskowa5700</vt:lpwstr>
  </property>
  <property fmtid="{D5CDD505-2E9C-101B-9397-08002B2CF9AE}" pid="12" name="s5636:Creator type=organization">
    <vt:lpwstr>MILNET-Z</vt:lpwstr>
  </property>
</Properties>
</file>